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ПСКОВСКИЙ ГОСУДАРСТВЕННЫЙ УНИВЕРСИТЕТ</w:t>
      </w:r>
    </w:p>
    <w:p>
      <w:pPr>
        <w:pStyle w:val="Normal"/>
        <w:spacing w:lineRule="atLeast" w:line="160"/>
        <w:jc w:val="center"/>
        <w:rPr/>
      </w:pPr>
      <w:r>
        <w:rPr>
          <w:sz w:val="24"/>
        </w:rPr>
        <w:t>ПСКОВСКИЙ ПОЛИТЕХНИЧЕСКИЙ ИНСТИТУТ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ИНЖЕНЕРНО-СТРОИТЕЛЬНЫЙ ФАКУЛЬТЕТ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Кафедра «Автомобильные дороги»</w:t>
      </w:r>
    </w:p>
    <w:p>
      <w:pPr>
        <w:pStyle w:val="Normal"/>
        <w:spacing w:lineRule="atLeast" w:line="1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Вопросы по дисциплине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СНОВЫ ГИДРАВЛИКИ И ТЕПЛОТЕХНИКИ”</w:t>
      </w:r>
    </w:p>
    <w:p>
      <w:pPr>
        <w:pStyle w:val="Normal"/>
        <w:spacing w:lineRule="atLeast" w:line="160"/>
        <w:jc w:val="center"/>
        <w:rPr/>
      </w:pPr>
      <w:r>
        <w:rPr>
          <w:sz w:val="24"/>
        </w:rPr>
        <w:t>для студентов очной формы обучения по направлению подготовки</w:t>
      </w:r>
    </w:p>
    <w:p>
      <w:pPr>
        <w:pStyle w:val="Normal"/>
        <w:spacing w:lineRule="atLeast" w:line="160"/>
        <w:jc w:val="center"/>
        <w:rPr>
          <w:sz w:val="24"/>
        </w:rPr>
      </w:pPr>
      <w:r>
        <w:rPr>
          <w:sz w:val="24"/>
        </w:rPr>
        <w:t xml:space="preserve">270800 </w:t>
      </w:r>
      <w:r>
        <w:rPr>
          <w:sz w:val="24"/>
          <w:lang w:val="en-US"/>
        </w:rPr>
        <w:t>“</w:t>
      </w:r>
      <w:r>
        <w:rPr>
          <w:sz w:val="24"/>
        </w:rPr>
        <w:t>Строительство</w:t>
      </w:r>
      <w:r>
        <w:rPr>
          <w:sz w:val="24"/>
          <w:lang w:val="en-US"/>
        </w:rPr>
        <w:t>”</w:t>
      </w:r>
    </w:p>
    <w:p>
      <w:pPr>
        <w:pStyle w:val="Normal"/>
        <w:spacing w:lineRule="atLeast" w:line="160"/>
        <w:jc w:val="center"/>
        <w:rPr/>
      </w:pPr>
      <w:r>
        <w:rPr>
          <w:sz w:val="24"/>
        </w:rPr>
        <w:t>(лектор: ассистент Д.С.Воронков, 2012/2013 учебный год)</w:t>
      </w:r>
    </w:p>
    <w:p>
      <w:pPr>
        <w:pStyle w:val="Normal"/>
        <w:spacing w:lineRule="atLeast" w:line="16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физические свойства жидкост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ое уравнение гидростатики. Закон Паскал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работы гидравлического пресс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рение давления. Приборы. Единицы измере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 жидкости на стенку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ход жидкости. Уравнение непрерывности поток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авнение Бернулл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авнение Бернулли для реальной жидкос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жимы движения жидкости. Число Рейнольдс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тери напора по длине трубопровод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гидравлического тре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ные потери напор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естного сопротивле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классификация трубопровод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 последовательно соединенных трубопровод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 параллельно соединенных трубопровод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дравлический удар в напорном трубопроводе. Методы борьбы с Г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стечение жидкости из малого отверстия в тонкой стенке при постоянном напор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ечение жидкости через насадки и водослив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вномерное движение жидкости в открытых руслах. Гидравлический расчет канал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жение грунтовых вод. Закон фильтрац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. Классификац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, характеризующие работу насос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хема и принцип действия поршневого насос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хема и принцип действия центробежного насос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устимая вакуумметрическая высота всасы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центробежного насос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состояния газ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плоемкость. Количество теплот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ый закон термодинамики. Энтальп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ссы изменения состояния идеальных газ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торой закон термодинамики. Энтроп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яной пар. P-v, T-s, I-s диаграммы водяного пар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жный воздух. I-d диаграмм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икл Карно. Термический к.п.д. Холодильный коэффициент. Коэффициент преобразования теплот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лодильные установки и тепловые насос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передачи тепл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пловой поток, удельный тепловой поток, градиент температур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Фурье и коэффициент теплопровод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плопроводность через однослойную плоскую стенку. Термическое сопротивлени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плопроводность через многослойную плоскую ст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вективный теплообмен. Формула Ньютона-Рихм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сновы теории теплового подобия. Критерии Нуссельта, Рейнольдса, Прандтля, Грасгоф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плообмен излучением. Коэффициенты поглощения, отражения, пропуска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законы теплового изл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ложный теплообмен и теплопередача. Общее термическое сопротивление теплопередаче и коэффициент теплопередач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плообменные аппараты. Тепловой расчет.</w:t>
      </w:r>
    </w:p>
    <w:p>
      <w:pPr>
        <w:pStyle w:val="Normal"/>
        <w:spacing w:lineRule="atLeast" w:line="16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jc w:val="both"/>
        <w:rPr/>
      </w:pPr>
      <w:r>
        <w:rPr>
          <w:sz w:val="24"/>
        </w:rPr>
        <w:t>Зав. Кафедрой                                                                                                            /С.С. Воронков/</w:t>
      </w:r>
    </w:p>
    <w:p>
      <w:pPr>
        <w:pStyle w:val="Normal"/>
        <w:spacing w:lineRule="atLeast" w:line="160"/>
        <w:jc w:val="both"/>
        <w:rPr>
          <w:sz w:val="24"/>
        </w:rPr>
      </w:pPr>
      <w:r>
        <w:rPr>
          <w:sz w:val="24"/>
        </w:rPr>
        <w:t>доцент, к.т.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37:00Z</dcterms:created>
  <dc:creator>еее</dc:creator>
  <dc:description/>
  <cp:keywords/>
  <dc:language>en-US</dc:language>
  <cp:lastModifiedBy>Danil</cp:lastModifiedBy>
  <cp:lastPrinted>2007-12-03T18:24:00Z</cp:lastPrinted>
  <dcterms:modified xsi:type="dcterms:W3CDTF">2012-09-23T12:42:00Z</dcterms:modified>
  <cp:revision>12</cp:revision>
  <dc:subject/>
  <dc:title>ПСКОВСКИЙ ПОЛИТЕХНИЧЕСКИЙ ИНСТИТУТ</dc:title>
</cp:coreProperties>
</file>